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60"/>
          <w:szCs w:val="60"/>
          <w:lang w:bidi="ar-AE"/>
        </w:rPr>
      </w:pPr>
      <w:r>
        <w:rPr>
          <w:rFonts w:cs="PT Bold Heading"/>
          <w:sz w:val="60"/>
          <w:szCs w:val="60"/>
          <w:rtl w:val="true"/>
          <w:lang w:bidi="ar-A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</w:t>
      </w:r>
    </w:p>
    <w:p>
      <w:pPr>
        <w:pStyle w:val="Heading1"/>
        <w:ind w:left="0" w:right="0" w:hanging="0"/>
        <w:jc w:val="center"/>
        <w:rPr/>
      </w:pPr>
      <w:r>
        <w:rPr>
          <w:sz w:val="60"/>
          <w:sz w:val="60"/>
          <w:szCs w:val="60"/>
          <w:rtl w:val="true"/>
        </w:rPr>
        <w:t>والتحذير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م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بدع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وبيا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خطرها</w:t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تأليف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عب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محس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عبا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بد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ّ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عد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حص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ن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م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ل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لَّغ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ِّ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م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غ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ِّغ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َّبّ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فْع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َّغْ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ِسَالَتَهُ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/50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ح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َث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َّسُ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ْبُد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جْتَنِب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َّاغُوت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مِن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َث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فُس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ْل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َات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زَكِّي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عَلِّمُ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حِكْم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لال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بِينٍ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مِّ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ُسُ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َلاغ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بِينُ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َلاغ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بِينُ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نقي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فَّ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َّ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ِّ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فَّ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َّ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ـ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ِرَاط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سْتَقِي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بِعُو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بِع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بُ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تَفَرَّق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صَّا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ق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eastAsia="HQPB1" w:cs="HQPB1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HQPB1" w:cs="HQPB1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HQPB1" w:cs="HQPB1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HQPB1" w:cs="HQPB1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eastAsia="HQPB1" w:cs="HQPB1"/>
          <w:rtl w:val="true"/>
        </w:rPr>
        <w:t xml:space="preserve"> </w:t>
      </w:r>
      <w:r>
        <w:rPr>
          <w:rtl w:val="true"/>
        </w:rPr>
        <w:t>والكما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م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حَمَّ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ب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َد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ِّجَال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ك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َّسُ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خَاتَ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ِينَ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3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ّ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ثقلَ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َّتُ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ي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ني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عو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ْع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لاَ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هْد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ِرَاط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سْتَقِي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ْع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لاَمِ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ُذ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ع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هْد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ِرَاط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سْتَقِيمٍ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جا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ع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ي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م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َّ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فيق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ا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هْد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ْبَبْ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شَاءُ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ش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بيّ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تَهْد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ِرَاط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سْتَقِيمٍ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ُرش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ان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رسِل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53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صد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ْفُر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حْزَ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لنَّا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ْعِدُهُ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رَف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َ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ِن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ْتَمِع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ضَرُو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صِت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ض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َّوْ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ِ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نذِر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مِع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ِتَا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صَدِّ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ّ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َرِيق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سْتَقِي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جِيب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اع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آمِ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غْفِر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نُوب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جِرْ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ِي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جِب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اع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يْ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ُعْجِز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لِي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لال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بِينٍ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بِأَي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كُ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كَذِّبَانِ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2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بِأَي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كُ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كَذِّبَانِ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ذِّ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5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كْمَل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تْمَم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عْمَت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ضِي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ِسْلاَ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ترك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ع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59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سأ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اذ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يم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ّ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حِل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َّيِّب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حَرِّ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بَآئِث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ئ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ئ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ترَك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1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َّ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3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و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ِّ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ل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َّ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َ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َ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ُ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ص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س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َّ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َ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ه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َّ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َم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َّ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ِّ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َّ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ِّ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ّ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ِل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َو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ُق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َّ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كر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سائس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ئ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ايش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ِل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ُمَّ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وِج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ِّ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إطلاقات لفظ السنَّة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06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9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َّ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ج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َّ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60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7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ك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8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آياتٌ وأحاديث وآثار في اتِّباع السنن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Bold Mirror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Mirror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Mirror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Mirror"/>
          <w:sz w:val="40"/>
          <w:sz w:val="40"/>
          <w:szCs w:val="40"/>
          <w:rtl w:val="true"/>
        </w:rPr>
        <w:t>والمعاص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ـ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ِرَاط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سْتَقِي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بِعُو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بِع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بُ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تَفَرَّق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صَّا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ق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ُؤْمِن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ؤْمِن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ض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ِيَر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ر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ص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ل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بِين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ْيَحْذَ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َالِف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ر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صِيب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تْن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ِيب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ِيمٌ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ز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خ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صِيب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تْنَةٌ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ِيب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ِيمٌ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سْو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سَن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ِّ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ج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ِ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ذَك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بِعُو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ْبِبْ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َّحِيمٌ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بِعُو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ْبِبْ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َّ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ب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ب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بِعُو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ْبِبْ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ِ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دَا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وْف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حْزَن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بَ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دَا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ضِل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شْق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رَض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ِكْر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ِيشَ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نك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َحْشُر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مَى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بّ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َكِّمُو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ج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جِد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فُس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رَج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ضَيْ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سَلِّم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لِيم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بِع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َّبّ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بِع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ذَكَّر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ش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ِك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قَيِّض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طَ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رِين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َصُدُّون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بِي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حْسَب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هْتَد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طِيع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طِيع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ُوْل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م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نَازَعْ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رُدُّو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رَّسُ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ؤْمِن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يَو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ِ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حْسَ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أْوِيل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ْتَلَفْ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حُكْم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طِيع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طِيع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وَلَّ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مِّ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لَيْ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مِّلْ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طِيعُو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هْتَد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َلاغ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بِي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تَا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خُذُو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هَا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نتَه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دِي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ِقَابِ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قَدِّم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َي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جِيب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لرَّسُ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عَا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ْيِي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عْلَم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حُ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رْ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لْ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ْشَر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ع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َحْكُ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قُو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مِع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طَع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ُوْلَ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فْلِح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طِع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خْش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تَّق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ُوْلَ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َائِز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قَام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وْف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حْزَن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قَام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َنَزَّ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لائِك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خَاف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حْز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بْشِ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جَنّ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وعَد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ُرَك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رَع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ذ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زَّرُو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َصَرُو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تَّبَع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ُو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فْلِح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َّ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رِ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مِع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ِتَا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صَدِّ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ّ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َرِيق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سْتَقِي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جِيب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اع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آمِ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غْفِر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نُوب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جِرْ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ِي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جِب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اع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يْ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ُعْجِز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لِي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لال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بِينٍ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َ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9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1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قر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/2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َبْلُو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ْسَ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مَلاً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: (( </w:t>
      </w:r>
      <w:r>
        <w:rPr>
          <w:rFonts w:cs="Traditional Arabic"/>
          <w:sz w:val="36"/>
          <w:sz w:val="36"/>
          <w:szCs w:val="36"/>
          <w:rtl w:val="true"/>
        </w:rPr>
        <w:t>أخلص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َب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ج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ق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ْيَعْم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مَ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الِ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شْرِك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عِبَاد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َداً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ْيَعْم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مَ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الِح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شْرِك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عِبَاد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َداً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بّ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ع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وعظ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ِّ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سَّ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ج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َّ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60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7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إيَّ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6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06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9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َغ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َّ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لَّ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28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2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3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ن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/289</w:t>
      </w:r>
      <w:r>
        <w:rPr>
          <w:rFonts w:cs="Traditional Arabic"/>
          <w:sz w:val="36"/>
          <w:szCs w:val="36"/>
          <w:rtl w:val="true"/>
        </w:rPr>
        <w:t xml:space="preserve">)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َّ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9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ًَّ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ِّ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َّل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َّ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تِّ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عو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ي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دخ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ص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ّ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ِّ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ي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لل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5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يَّ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تدَ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ُ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61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ِّ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612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ِ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/29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24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كْمَل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َكُمْ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تِّباع</w:t>
      </w:r>
      <w:r>
        <w:rPr>
          <w:rFonts w:eastAsia="HQPB1" w:cs="HQPB1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eastAsia="HQPB1" w:cs="HQPB1"/>
          <w:rtl w:val="true"/>
        </w:rPr>
        <w:t xml:space="preserve"> </w:t>
      </w:r>
      <w:r>
        <w:rPr>
          <w:rtl w:val="true"/>
        </w:rPr>
        <w:t>لازمٌ</w:t>
      </w:r>
      <w:r>
        <w:rPr>
          <w:rFonts w:eastAsia="HQPB1" w:cs="HQPB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HQPB1" w:cs="HQPB1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HQPB1" w:cs="HQPB1"/>
          <w:rtl w:val="true"/>
        </w:rPr>
        <w:t xml:space="preserve"> </w:t>
      </w:r>
      <w:r>
        <w:rPr>
          <w:rtl w:val="true"/>
        </w:rPr>
        <w:t>كالأصو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تِّ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َ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ض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َّبع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َّب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0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76</w:t>
      </w:r>
      <w:r>
        <w:rPr>
          <w:rFonts w:cs="Traditional Arabic"/>
          <w:sz w:val="36"/>
          <w:szCs w:val="36"/>
          <w:rtl w:val="true"/>
        </w:rPr>
        <w:t xml:space="preserve">)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ت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! ))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تُ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ُ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ت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ِّ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ب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ِعاف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8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5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ِّد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َ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افِظ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لَو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َّلا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ُسْطَى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22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95</w:t>
      </w:r>
      <w:r>
        <w:rPr>
          <w:rFonts w:cs="Traditional Arabic"/>
          <w:sz w:val="36"/>
          <w:szCs w:val="36"/>
          <w:rtl w:val="true"/>
        </w:rPr>
        <w:t>): (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470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4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م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َّ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ت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؟</w:t>
      </w:r>
      <w:r>
        <w:rPr>
          <w:rFonts w:cs="Traditional Arabic"/>
          <w:sz w:val="36"/>
          <w:szCs w:val="36"/>
          <w:rtl w:val="true"/>
        </w:rPr>
        <w:t xml:space="preserve">! ))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7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544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ِّ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لبدع ضلال، وليس فيها بدعة حسنة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ِ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ِز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1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ِ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ُ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كْمَل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َكُمْ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ئ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10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لفرق بين البدعة في اللغة والبدعة في الشرع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ّ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ليس من البدع المصالح المرسلة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زَّل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ِّكْ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حَافِظ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ج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67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ص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لا بدَّ مع حسن القصد من موافقة السنَّة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ر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شا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lang w:bidi="ar-AE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6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17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لِّ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ّ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كبِّ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ّ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ِّ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ل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يح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ُ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ِئ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ْح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ك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ي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ت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خطر البدع وبيان أنَّها أشدُّ من المعاصي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ب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ْ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َ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اك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قي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لَّ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ُيّ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وء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مَل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رَآ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سَ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ضِل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يَهْد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شَاءُ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يِّنَ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َّبّ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ُيّ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وء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مَل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تَّبَع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هْوَاءهُمْ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تَّبِع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هَو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يُضِلّ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ضَل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مّ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َّبَ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َوَا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2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لبدع اعتقادية وفعلية وقولية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ق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95</w:t>
      </w:r>
      <w:r>
        <w:rPr>
          <w:rFonts w:cs="Traditional Arabic"/>
          <w:sz w:val="36"/>
          <w:szCs w:val="36"/>
          <w:rtl w:val="true"/>
        </w:rPr>
        <w:t xml:space="preserve">)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َّ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َّ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َّ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ّ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و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ؤ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ب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طلَ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َاجِ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دْع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َداً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ّ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جِي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ضْطَر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عَا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كْشِف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و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جْعَلُ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ُلَف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إِلَه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ذَكَّرُونَ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َّ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ب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206</w:t>
      </w:r>
      <w:r>
        <w:rPr>
          <w:rFonts w:cs="Traditional Arabic"/>
          <w:sz w:val="36"/>
          <w:szCs w:val="36"/>
          <w:rtl w:val="true"/>
        </w:rPr>
        <w:t>): (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ت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تَّ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ّ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؟</w:t>
      </w:r>
      <w:r>
        <w:rPr>
          <w:rFonts w:cs="Traditional Arabic"/>
          <w:sz w:val="36"/>
          <w:szCs w:val="36"/>
          <w:rtl w:val="true"/>
        </w:rPr>
        <w:t>! )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ّ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9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ط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ُ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ض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ُب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سْ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ِّ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ُحدَث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بِعُو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ْبِبْ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َّحِيمٌ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بدعة امتحان الناس بالأشخاص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ح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ح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ر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15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ح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/164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ِّ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/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ق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ع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ز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ع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غض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او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و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عَاو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ر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تَّقْو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و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ِث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عُدْوَانِ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)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ِ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ه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سْ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ِمُ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رِّ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زِّ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ي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سِّ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ب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َّ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آ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ب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التحذير من فتنة التجريح والتبديع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PT Bold Mirror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Mirror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Mirror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Mirror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Mirror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Mirror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Mirror"/>
          <w:sz w:val="40"/>
          <w:sz w:val="40"/>
          <w:szCs w:val="40"/>
          <w:rtl w:val="true"/>
        </w:rPr>
        <w:t>العص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ي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رِّي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َّ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َ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فَّ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َّ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هّ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َّ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 </w:t>
      </w:r>
      <w:r>
        <w:rPr>
          <w:rFonts w:cs="Traditional Arabic"/>
          <w:sz w:val="36"/>
          <w:sz w:val="36"/>
          <w:szCs w:val="36"/>
          <w:rtl w:val="true"/>
        </w:rPr>
        <w:t>وي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مِ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: ((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!!! )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َّ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ّ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حث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ُّ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ُّ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ّ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رض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م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م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مّ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ذ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ز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َّ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PT Bold Heading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HQPB1" w:hAnsi="HQPB1" w:cs="PT Bold Mirror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6:40:00Z</dcterms:created>
  <dc:creator>Dubai Police</dc:creator>
  <dc:description/>
  <dc:language>en-US</dc:language>
  <cp:lastModifiedBy>Dubai Police</cp:lastModifiedBy>
  <dcterms:modified xsi:type="dcterms:W3CDTF">2004-03-13T06:40:00Z</dcterms:modified>
  <cp:revision>2</cp:revision>
  <dc:subject/>
  <dc:title>الحث على اتِّباع السنَّة</dc:title>
</cp:coreProperties>
</file>